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49009753"/>
      <w:bookmarkStart w:id="166" w:name="__Fieldmark__0_30490097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49009753"/>
      <w:bookmarkStart w:id="168" w:name="__Fieldmark__1_30490097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49009753"/>
      <w:bookmarkStart w:id="170" w:name="__Fieldmark__2_30490097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49009753"/>
      <w:bookmarkStart w:id="172" w:name="__Fieldmark__3_304900975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